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3.02.2014                                          № 2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утверждении перечня муниципальных услуг (работ), планируемых к предоставлению физическим и юридическим лицам на безвозмездной основе главным распорядителем и получателями средств бюджета Курчанского сельского поселения Темрюкского района на 2014 г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 соответствии и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постановлением администрации Курчанского сельского поселения Темрюкского района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Курчанском сельском поселении Темрюкского района» п о с т а н о в л я ю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 xml:space="preserve">1. Утвердить перечень </w:t>
      </w:r>
      <w:r>
        <w:rPr>
          <w:bCs/>
          <w:szCs w:val="28"/>
        </w:rPr>
        <w:t>муниципальных услуг (работ), планируемых к предоставлению физическим и юридическим лицам на безвозмездной основе главным распорядителем и получателями средств бюджета Курчанского сельского поселения Темрюкского района на 2014 год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Ю.А.Дацюк) обнародовать настоящее постановление в газете «Курчанский вестник»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(Ю.А.Дацюк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 и распространяет свое действие на правоотношения, возникшие с 1 января 201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03-27T11:11:00Z</cp:lastPrinted>
  <dcterms:modified xsi:type="dcterms:W3CDTF">2014-03-06T12:09:00Z</dcterms:modified>
  <cp:revision>25</cp:revision>
  <dc:subject/>
  <dc:title/>
</cp:coreProperties>
</file>